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рабочей программы по иностранному языку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Рабочая программа разработана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законом "Об образовании в РФ", с требованиями федерального государственного образовательног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андарта начального общего образования, Устава школы и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на основе ООП НО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ИЯ в устной и письменной формах в ограниченном круге типичных ситуаций и сфер общения, доступных для младшего школьника. Следовательно, изучение ИЯ в начальной школе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я общаться на ИЯ на элементарном уровне с учетом речевых возможностей и потребностей младших школьников в устной (аудирование и говорение) и письменной (чтение и письмо) формах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щение детей к новому социальному опыту с использованием ИЯ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ИЯ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 разностороннее развитие младшего школьника средствами 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ходя из сформулированных целей, изучение предмета ИЯ направлено на реш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б ИЯ как средстве общения, позволяющем добиваться взаимопонимания с людьми говорящими/пишущими на ИЯ, узнавать новое через звучащие и письменные тексты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ширение лингвистического кругозора младших школьников; освоение элементарных лингвистических представлений доступных младшим школьникам и необходимых для овладения устной и письменной речью на ИЯ на элементарном уровне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коо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ИЯ как средства общения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личностных качеств младшего школьника, его внимания, мышления, памяти и воображения в процессе участия в моделируемых ситуациях общения, ролевых играх; в ходе овладения языковым материалом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моциональной сферы детей в процессе обучающих игр, учебных спектаклей с использованием ИЯ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щение младших школьников к новому социальному опыту за счет проигрывания на ИЯ различных ролей в игровых ситуациях, типичных для семейного, бытового, учебного общения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познавательных способностей, овладение умением координированной работы с разными компонентами учебно-методического комплекта (учебником, рабочей тетрадью, аудиоприложением, мультимедийным приложением и т.д.), умение работы в паре, в групп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полагает подготовку учащихся к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ы творческого и поискового характера решаются при работе над учебными проектами, которые предусмотрены в каждом учебнике. Организация проектной или исследовательской деятельности строится: по числу участников (индивидуальный, групповой, коллективный); по длительности (краткосрочный, среднесрочный, длительный); по предметному содержанию (монопредметный, межпредметный, надпредметный); по ведущему виду деятельности (информационный, творческий, исследовательский, практико-ориентированный, практический, игровой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сто курса «Иностранный язык» в учебном плане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зучение иностранного языка в 2-4 классах начальной школы отводится по 2 часа в неделю. Курс рассчитан на 204 часа: во 2 — 4 классах — по 68 часов.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SanPin">
    <w:altName w:val="Courier New"/>
    <w:charset w:val="cc"/>
    <w:family w:val="auto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360" w:before="0" w:after="0"/>
      <w:outlineLvl w:val="1"/>
    </w:pPr>
    <w:rPr>
      <w:rFonts w:ascii="Times New Roman" w:hAnsi="Times New Roman" w:cs="Times New Roman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 w:before="0" w:after="0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 w:before="0" w:after="0"/>
      <w:jc w:val="center"/>
      <w:outlineLvl w:val="4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0000"/>
      <w:sz w:val="20"/>
      <w:szCs w:val="20"/>
      <w:shd w:fill="FFFFFF" w:val="clear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Заголовок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SchoolBookCSanPin;Courier New" w:hAnsi="SchoolBookCSanPin;Courier New" w:cs="Times New Roman"/>
      <w:sz w:val="24"/>
      <w:szCs w:val="24"/>
      <w:lang w:val="en-US"/>
    </w:rPr>
  </w:style>
  <w:style w:type="character" w:styleId="Style15">
    <w:name w:val="Основной текст Знак"/>
    <w:qFormat/>
    <w:rPr>
      <w:rFonts w:ascii="SchoolBookCSanPin;Courier New" w:hAnsi="SchoolBookCSanPin;Courier New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Zag11">
    <w:name w:val="Zag_11"/>
    <w:qFormat/>
    <w:rPr>
      <w:color w:val="000000"/>
      <w:w w:val="100"/>
    </w:rPr>
  </w:style>
  <w:style w:type="character" w:styleId="Style16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SchoolBookCSanPin;Courier New" w:hAnsi="SchoolBookCSanPin;Courier New" w:cs="SchoolBookCSanPin;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SchoolBookCSanPin;Courier New" w:hAnsi="SchoolBookCSanPin;Courier New" w:cs="SchoolBookCSanPin;Courier New"/>
      <w:sz w:val="24"/>
      <w:szCs w:val="24"/>
    </w:rPr>
  </w:style>
  <w:style w:type="paragraph" w:styleId="Style17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ahoma" w:hAnsi="Tahoma" w:cs="Tahoma"/>
      <w:sz w:val="17"/>
      <w:szCs w:val="17"/>
    </w:rPr>
  </w:style>
  <w:style w:type="paragraph" w:styleId="Style19">
    <w:name w:val="Стиль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Текст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11">
    <w:name w:val="Стиль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Style20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0"/>
      <w:lang w:val="en-US"/>
    </w:rPr>
  </w:style>
  <w:style w:type="paragraph" w:styleId="41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i/>
      <w:iCs/>
      <w:color w:val="000000"/>
      <w:sz w:val="23"/>
      <w:szCs w:val="23"/>
      <w:lang w:val="en-US"/>
    </w:rPr>
  </w:style>
  <w:style w:type="paragraph" w:styleId="Style21">
    <w:name w:val="Курсив"/>
    <w:basedOn w:val="Style20"/>
    <w:qFormat/>
    <w:pPr/>
    <w:rPr>
      <w:i/>
      <w:iCs/>
    </w:rPr>
  </w:style>
  <w:style w:type="paragraph" w:styleId="212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cs="Times New Roman"/>
      <w:sz w:val="28"/>
      <w:szCs w:val="24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5:36:00Z</dcterms:created>
  <dc:creator>User</dc:creator>
  <dc:description/>
  <cp:keywords/>
  <dc:language>en-US</dc:language>
  <cp:lastModifiedBy>Пользователь</cp:lastModifiedBy>
  <dcterms:modified xsi:type="dcterms:W3CDTF">2019-12-13T05:43:00Z</dcterms:modified>
  <cp:revision>36</cp:revision>
  <dc:subject/>
  <dc:title/>
</cp:coreProperties>
</file>